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3780"/>
        <w:gridCol w:w="3960"/>
        <w:gridCol w:w="3780"/>
      </w:tblGrid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7+3=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5+5=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3+7=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70+8=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0+6=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4+____=10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4+______=20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0-3=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0+7=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color w:val="FF0000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+4=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color w:val="FF0000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+8=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color w:val="FF0000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+____=10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color w:val="FF0000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+_____=20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color w:val="FF0000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+8=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color w:val="FF0000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+7=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color w:val="FF0000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0+9=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color w:val="FF0000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-8=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color w:val="FF0000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-9=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color w:val="FF0000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+5+5+5+8=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color w:val="FF0000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+10+10+10=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color w:val="FF0000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+2+2+4=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color w:val="FF0000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+6+2=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color w:val="FF0000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0+8=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color w:val="FF0000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+7=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color w:val="FF0000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4+____=60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color w:val="FF0000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00+90+3=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color w:val="FF0000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54-4=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color w:val="FF0000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+3=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color w:val="FF0000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-7=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color w:val="FF0000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0-9=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7+10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+8+5=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+6=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-9=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8+3+3+3=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6+10+10+10=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0-8=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85-80=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+7+10=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3+3+4=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4+3+3=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+8=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4+_____=60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4+34=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+9+2+7=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0+5+5+5+1=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8-8=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4+______=40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4+25=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46+2+2=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93-90=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+800+20=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7+6=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+10+6=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+8+1=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+5+5+5+5=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+10+10+10=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+6=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+5+8=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+3+3+3+3=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8+2=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7+3+8=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65-700=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0-4=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+8+3=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+800+90=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+8+5=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7-10=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0-30=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Half of 16=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-70=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+8+3=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6+56=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5+25=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Half of 14=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3-3=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+5=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+7=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Double 72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+7+6=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+8+4+4=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+8+17=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4+16=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0+70=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0+3+3+3=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+7+3+3+5=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97-90=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+60+9000+100=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+3+80=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+9+7=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0-6=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-20=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8+18=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+3+4=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0-2=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+7+10+10=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Half of 12=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Double 9=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0-3=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+10+10+10=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+2+2+2+2+2=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+60+5=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+80=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+3+3+3=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+9=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+80+9000=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-90=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+8+5+5+4=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lf of 6=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+_____=70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+_______=132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+5+6=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+7=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+7=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+16=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+59=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+9+2+7=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+5+5+5+5=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-10=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+9+3+3+5=</w:t>
            </w:r>
          </w:p>
        </w:tc>
      </w:tr>
    </w:tbl>
    <w:p>
      <w:pPr>
        <w:pStyle w:val="Normal"/>
        <w:spacing w:before="0" w:after="16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color w:val="FF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4T13:54:00Z</dcterms:created>
  <dc:creator>Hayley</dc:creator>
  <dc:description/>
  <cp:keywords/>
  <dc:language>en-US</dc:language>
  <cp:lastModifiedBy>ERIN SMITH</cp:lastModifiedBy>
  <cp:lastPrinted>2014-08-21T11:27:00Z</cp:lastPrinted>
  <dcterms:modified xsi:type="dcterms:W3CDTF">2014-08-24T13:54:00Z</dcterms:modified>
  <cp:revision>2</cp:revision>
  <dc:subject/>
  <dc:title/>
</cp:coreProperties>
</file>