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</wp:posOffset>
                </wp:positionH>
                <wp:positionV relativeFrom="paragraph">
                  <wp:posOffset>-128270</wp:posOffset>
                </wp:positionV>
                <wp:extent cx="6177280" cy="2849245"/>
                <wp:effectExtent l="12700" t="13335" r="12700" b="12065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240" cy="28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24.3pt;margin-top:-10.1pt;width:486.35pt;height:224.3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o is going to feature on your banknote? 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y?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other images have you included and why were they chosen?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text have you chosen to include and why was it chosen?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are the dimensions of your banknote? __________________________</w:t>
        <w:br/>
        <w:t>___________________________________________________________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y is it important to get it the right size? __________________________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___________________________________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4:35:00Z</dcterms:created>
  <dc:creator>BARKER Hayley</dc:creator>
  <dc:description/>
  <dc:language>en-US</dc:language>
  <cp:lastModifiedBy>ERIN SMITH</cp:lastModifiedBy>
  <dcterms:modified xsi:type="dcterms:W3CDTF">2014-08-24T14:35:00Z</dcterms:modified>
  <cp:revision>2</cp:revision>
  <dc:subject/>
  <dc:title/>
</cp:coreProperties>
</file>